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074"/>
        <w:gridCol w:w="1348"/>
        <w:gridCol w:w="1393"/>
        <w:gridCol w:w="1460"/>
        <w:gridCol w:w="1886"/>
        <w:gridCol w:w="635"/>
        <w:gridCol w:w="186"/>
      </w:tblGrid>
      <w:tr>
        <w:trPr>
          <w:trHeight w:val="31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ЕРЭ по татарскому языку   по Советскому району г.Казани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государственной (итоговой) аттестации выпускников XI 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невных школ Советского района г. Казани в форме ЕРЭ по татарскому язы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ли участие  2 человека - учащиеся МОУ « Лицей №149» Миргали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ьфия Рафисовна (набрала 66 баллов)  и  Миргалиева Зульфия Раф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69 баллов). Средний балл- 67,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галиева А.Р. показала неплохие знания по разделам: «Фонетика», «Лекс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зад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авильно ответила на 23 вопроса. Хорошо справилась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просами задания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большее затруднение вызвали  вопросы за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 где бы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усмотрены вопросы  из раздела: «Морфология» ( всего 2 правильных отв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галиева  З.Р. показала хорошие знания по разделам: «Фонетика», «Лекс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задания 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авильно ответила на 26 вопросов.  Хорошо справилась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заданиями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С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заданиями  В справилась на 5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1770"/>
              <w:gridCol w:w="1840"/>
              <w:gridCol w:w="1243"/>
              <w:gridCol w:w="1840"/>
              <w:gridCol w:w="1092"/>
            </w:tblGrid>
            <w:tr>
              <w:trPr>
                <w:trHeight w:val="315" w:hRule="atLeast"/>
              </w:trPr>
              <w:tc>
                <w:tcPr>
                  <w:tcW w:w="921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татарский язык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142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кол-во участников </w:t>
                  </w:r>
                </w:p>
              </w:tc>
              <w:tc>
                <w:tcPr>
                  <w:tcW w:w="1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лучи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л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 кол-во баллов ниже минимального порога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% от кол-ва участвовавших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лучили от 80-100 баллов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% от кол-ва участвовавших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редний бал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2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2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7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67,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ние А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ние B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ние C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аллы</w:t>
            </w:r>
          </w:p>
        </w:tc>
      </w:tr>
      <w:tr>
        <w:trPr>
          <w:trHeight w:val="247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галеев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ьф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фисовн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+ - + - + + - + - + + + + + + + + + + + + - + - + - + + + +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 1 0 0 0 0 0 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(1), 2(2), 1(1), 1(3), 2(2), 2(2), 2(2), 2(2), 2(2), 2(2), 1(1), 1(1)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</w:tr>
      <w:tr>
        <w:trPr>
          <w:trHeight w:val="247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галеев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льф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фисовн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+ + + + + + + + - + - + + + + + + + + - + + - + + + + + + +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 0 0 1 1 0 1 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(1), 2(2), 1(1), 1(3), 2(2), 2(2), 2(2), 0(2), 2(2), 2(2), 1(1), 1(1)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09:00Z</dcterms:created>
  <dc:creator>Рахима Минвалиевна Арсланова</dc:creator>
  <dc:description/>
  <cp:keywords/>
  <dc:language>en-US</dc:language>
  <cp:lastModifiedBy>Юсупов Айрат Ильдарович</cp:lastModifiedBy>
  <dcterms:modified xsi:type="dcterms:W3CDTF">2010-11-15T20:20:00Z</dcterms:modified>
  <cp:revision>6</cp:revision>
  <dc:subject/>
  <dc:title/>
</cp:coreProperties>
</file>